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00-22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на седници одржаној дан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      13. јан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екуће буџетске резерве</w:t>
      </w:r>
    </w:p>
    <w:p>
      <w:pPr>
        <w:pStyle w:val="Normal"/>
        <w:ind w:left="708" w:right="22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текуће буџетске резерве, у износу од 12.500.000 динара, за увећање апропријација у складу са Извештајем о спроведеној јавној расправи у поступку доношења Одлуке о буџету града Крагујевца за 2023. годину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FF0000"/>
          <w:sz w:val="22"/>
          <w:szCs w:val="22"/>
          <w:lang w:val="sr-RS"/>
        </w:rPr>
        <w:tab/>
      </w: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распоређује 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6 – Градска управа за друштвене делатности у оквир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а 6 – Заштита животне средине (0401), програмска активност 0001 – Управљање заштитом животне средине, функција 550 – Заштита животне средине-истраживање и развој, економска класификација  481 – Дотације невладиним организацијама, износ од 500.000 динара, апропријација број 74 се увећава и после увећања износи 3.000.000 динар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ограма 15 – Опште услуге локалне самоуправе (0602), програмска активност 0007 – Функционисање националних савета националних мањина, функција 860 – Рекреација, спорт, култура и вере, некласификоване на другом месту,  економска класификација  481 – Дотације невладиним организацијама, износ од 5.000.000 динара, апропријација број 71 и после увећања износи 18.000.000 динар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грама 13 – Развој културе и информисања (1201), програмска активност 0002 – Јачање културне продукције и уметничког стваралаштва, функција 820 – Услуге културе,  економска класификација  481 – Дотације невладиним организацијама, износ од 5.000.000 динара,  апропријација број 111 и после увећања износи 45.000.000 динара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програма 13 – Развој културе и информисања (1201), програмска активност 0004 – Остваривање и унапређење јавног интереса у области јавног информисања, функција 830 – Услуге емитовања и штампања,  економска класификација  454 – Субвенције приватним предузећима, износ од 2.000.000 динара, апропријација број 113 и после увећања  износи 12.000.000 динара.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друштвене делатности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за доношење</w:t>
      </w:r>
      <w:r>
        <w:rPr>
          <w:rFonts w:cs="Arial" w:ascii="Arial" w:hAnsi="Arial"/>
          <w:sz w:val="22"/>
          <w:szCs w:val="22"/>
          <w:lang w:val="sr-RS"/>
        </w:rPr>
        <w:t xml:space="preserve"> 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друштвене делатности, број 03-01/23-XXV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од 04.01.2023. године, да се увећање апропријација које је одобрено</w:t>
      </w:r>
      <w:r>
        <w:rPr>
          <w:rFonts w:cs="Arial" w:ascii="Arial" w:hAnsi="Arial"/>
          <w:sz w:val="22"/>
          <w:szCs w:val="22"/>
          <w:lang w:val="sr-RS"/>
        </w:rPr>
        <w:t xml:space="preserve"> Извештајем о спроведеној јавној расправи у поступку доношења Одлуке о буџету града Крагујевца за 2023. годину</w:t>
      </w:r>
      <w:r>
        <w:rPr>
          <w:rFonts w:cs="Arial" w:ascii="Arial" w:hAnsi="Arial"/>
          <w:bCs/>
          <w:sz w:val="22"/>
          <w:szCs w:val="22"/>
          <w:lang w:val="sr-RS"/>
        </w:rPr>
        <w:t>, у износу од 12.500.000 динара, обезбеди на терет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Latn-RS"/>
        </w:rPr>
      </w:pPr>
      <w:r>
        <w:rPr>
          <w:rFonts w:cs="Arial" w:ascii="Arial" w:hAnsi="Arial"/>
          <w:bCs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  <w:tab/>
        <w:tab/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1:23:00Z</dcterms:created>
  <dc:creator>SlDjindj</dc:creator>
  <dc:description/>
  <cp:keywords/>
  <dc:language>en-US</dc:language>
  <cp:lastModifiedBy>hhhggrreeww</cp:lastModifiedBy>
  <cp:lastPrinted>2023-01-09T08:07:00Z</cp:lastPrinted>
  <dcterms:modified xsi:type="dcterms:W3CDTF">2023-01-13T11:18:00Z</dcterms:modified>
  <cp:revision>30</cp:revision>
  <dc:subject/>
  <dc:title>                                                                                                                Образац ПА 1</dc:title>
</cp:coreProperties>
</file>